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  <w:szCs w:val="18"/>
        </w:rPr>
      </w:pPr>
      <w:hyperlink r:id="rId2">
        <w:r>
          <w:rPr>
            <w:rStyle w:val="InternetLink"/>
            <w:b/>
            <w:color w:val="000000"/>
          </w:rPr>
          <w:t>Мартенс</w:t>
        </w:r>
      </w:hyperlink>
      <w:r>
        <w:rPr>
          <w:b/>
          <w:color w:val="000000"/>
        </w:rPr>
        <w:t xml:space="preserve"> Людо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Другой взгляд на Сталина (Запрещенный Сталин) 1343K</w:t>
      </w:r>
    </w:p>
    <w:p>
      <w:pPr>
        <w:pStyle w:val="Normal"/>
        <w:ind w:firstLine="540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История</w:t>
        </w:r>
      </w:hyperlink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ннотац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Эта тема под негласным запретом на "демократическом" Западе. Эту книгу невозможно купить в "свободной" Европе. Открыв эту рукопись, западные издатели сразу забывали о свободе слова. Потому что в своем сенсационном исследовании бельгийский историк и политический деятель посягнул на основы "либеральной" идеологии, опровергнув главный миф антисоветской пропаганды - черную легенду о "злодее Сталине"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словутый "Голодомор" и "ужасы ГУЛАГа", "невинные жертвы репрессий" и "зверства кровавой гэбни", "тайный сговор Сталина с Гитлером" и "некомпетентность" Вождя в годы Великой Отечественной войны - Людо Мартенс не оставляет от всех этих обвинений камня на камне, неопровержимо доказывая их надуманность и лживость, выводя на чистую воду клеветников сталинской России. А многие поразительные сюжеты, доводы и факты, приведенные в этой книге, станут откровением даже для убежденных сталинис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еревод с английского сделан с Интернет-версии книги Людо Мартенса, председателя Бельгийской партии труда, "Another view of Stalin". Все цитаты даны в переводе, в основном "в связи с наличием отсутствия" (или "отсутствием наличия", или просто отсутствием - как угодно) у переводчика всей библиографии, использованной автором при создании книги и указанной в ссылках (в тексте указания на ссылки следуют за цитатами и заключены в круглые скобки). То есть, и все цитаты из работ Сталина, Ленина и других русскоязычных авторов даны не с оригиналов, а в обратном перевод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этой же причине сами ссылки даны в том же виде, что и в оригинале - книге Людо Мартенс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1609725</wp:posOffset>
            </wp:positionV>
            <wp:extent cx="1905000" cy="311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s.ec/a/60243" TargetMode="External"/><Relationship Id="rId3" Type="http://schemas.openxmlformats.org/officeDocument/2006/relationships/hyperlink" Target="http://lib.rus.ec/g/sci_history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5:00Z</dcterms:created>
  <dc:creator>User</dc:creator>
  <dc:description/>
  <cp:keywords/>
  <dc:language>en-US</dc:language>
  <cp:lastModifiedBy>User</cp:lastModifiedBy>
  <dcterms:modified xsi:type="dcterms:W3CDTF">2010-12-30T17:47:00Z</dcterms:modified>
  <cp:revision>2</cp:revision>
  <dc:subject/>
  <dc:title/>
</cp:coreProperties>
</file>